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expertního panel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BIOLOGICKÉ VĚ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ěr členů panelu provedl: Höschl, Hábová, Hozák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ovaný počet členů: </w:t>
      </w:r>
      <w:r>
        <w:rPr>
          <w:rFonts w:cs="Times New Roman" w:ascii="Times New Roman" w:hAnsi="Times New Roman"/>
          <w:b/>
          <w:sz w:val="24"/>
          <w:szCs w:val="24"/>
        </w:rPr>
        <w:t>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1"/>
        <w:gridCol w:w="3685"/>
        <w:gridCol w:w="124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cs-CZ"/>
                </w:rPr>
                <w:t>prof. Ing. Vladimír Wsól, Ph.D.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Katedra biochemických věd, LF UK, Hradec Králov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N, E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5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doc. MUDr. Josef Zámečník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Ústav patologie a molekulární medicíny UK 2. LF a FN Motol, Prah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rof. MUDr. Anna Šedivá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Ústav imunologie, 2. LF UK a FN Motol, Praha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doc. MUDr. Pavel Dřevínek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Ústav lékařské mikrobiologie, 2. LF UK a FN Moto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Jan Van Groenendae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ortel 7, NL6585XG Mook, The Netherland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atrick Kestemo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University of Namur, Research Unit in Environmental and Evolutionary Biology, Namur Belgi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cs-CZ"/>
                </w:rPr>
                <w:t>Julian Reynolds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Trinity College Dublin (emeritus); Co. Dublin, 115 Weirview drive, Stillorgan, County Dublin, Irela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B, ED, EG, E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doc. RNDr. Viktor Žárský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Katedra experimentální biologie rostlin PřF UK Prah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doc. RNDr. Jan Suda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Katedra botaniky PřF UK Prah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rof. RNDr. Karel Prach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řF JU, České Budějovi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F, E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Dodatečné nominace Radou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5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rof. RNDr. Eva Zažímalová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UEB AV ČR, Prah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B, EF, 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doc. RNDr. Daniel Růžek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Výzkumný ústav veterinárního lékařství, Brn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rof. RNDr. František Krahulec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Botanický ústav AV ČR, Prah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rof. RNDr. Milan Chytrý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Ústav botaniky a zoologie MU Brn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doc. Mgr. Martin Konvička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ntomologický ústav AV ČR, České Budějovi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doc. Mgr. Pavel Munclinger, Ph.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Katedra zoologie PřF UK Prah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G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rof. Dr. Jan Zima, Dr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ÚBO AV ČR Brn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gr. Jiří Reif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Ústav pro životní prostředí, PřF UK, Prah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Dr. Hynek Bur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y of Duisburg-Essen,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 H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the Department of General Zoolog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Libor Velíšek, MD, Ph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New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Yor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Medical College, Department of Cell Biology &amp; Anatomy, Basic Sciences Building, Valhalla, N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ED, EA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1">
    <w:name w:val=" Char1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.cuni.cz/webapps/whois2/osoba/1870546089864812/?lang=cs" TargetMode="External"/><Relationship Id="rId3" Type="http://schemas.openxmlformats.org/officeDocument/2006/relationships/hyperlink" Target="http://tcd.academia.edu/JulianReynold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9:23:00Z</dcterms:created>
  <dc:creator>Matějka</dc:creator>
  <dc:description/>
  <cp:keywords/>
  <dc:language>en-US</dc:language>
  <cp:lastModifiedBy>Ing. Martin Matějka</cp:lastModifiedBy>
  <dcterms:modified xsi:type="dcterms:W3CDTF">2014-02-25T12:53:00Z</dcterms:modified>
  <cp:revision>7</cp:revision>
  <dc:subject/>
  <dc:title>Návrh na složení expertního panelu</dc:title>
</cp:coreProperties>
</file>